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ардеробщика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,  разработана на основе тарифно-квалификационной характеристики по общеотраслевой профессии рабочего «гардеробщик», утвержденной постановление Министерства труда Российской Федерации от 10.11.1992  № 31 (</w:t>
      </w:r>
      <w:r>
        <w:rPr>
          <w:sz w:val="22"/>
          <w:shd w:fill="FFFFFF" w:val="clear"/>
        </w:rPr>
        <w:t>с изменениями от 15, 28 января, 5 февраля, 3 марта, 5 апреля, 12 июля, 4 ноября 1993 г., 28 декабря 1994 г., 31 января, 4 февраля 1997 г., 1 июня, 12 августа 1998 г., 4 августа 2000 г., 24 октября 2005 г.)</w:t>
        <w:br/>
      </w:r>
      <w:r>
        <w:rPr>
          <w:rFonts w:eastAsia="Times New Roman"/>
          <w:sz w:val="22"/>
          <w:lang w:eastAsia="ru-RU"/>
        </w:rPr>
        <w:t>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Гардеробщик относится к категории рабочих, назначается на должность и освобождается от нее приказом директора ОУ по представлению заместителя директора ОУ по административно-хозяйственной работе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ардеробщик принимается на работу из числа лиц старше 18 лет без предъявления требований к образованию и опыту рабо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гардеробщик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гардеробщик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</w:rPr>
        <w:t xml:space="preserve">Уставом и локальными нормативными актами ОУ (в том числе Правилами внутреннего трудового распорядка работников ОУ,   приказами   и   распоряжениями   директора ОУ, настоящей должностной инструкцией), трудовым договор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, производственной санитарии и противопожарной защи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Гардеробщик должен знать: правила приема и хранения личных вещей; правила оформления документов в случае утери вещи(ей); режим работы ОУ; правила по охране труда, производственной санитарии и противопожарной безопасности; требования, предъявляемые к качеству выполняемых работ (услуг), к рациональной организации труда на рабочем месте; производственную сигнализацию, Правила внутреннего трудового распорядка работников ОУ и иные локальные нормативные акты  образовательного учреждения. 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ардеробщик непосредственно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На период отпуска и временной нетрудоспособности гардеробщика его обязанности исполняет лицо, назначенное приказом директора ОУ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>В процессе осуществления трудовой деятельности гардеробщик 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357" w:hanging="0"/>
        <w:contextualSpacing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  <w:lang w:eastAsia="ru-RU"/>
        </w:rPr>
        <w:t>Гардеробщик</w:t>
      </w:r>
      <w:r>
        <w:rPr>
          <w:b/>
          <w:i/>
          <w:color w:val="000000"/>
          <w:sz w:val="22"/>
        </w:rPr>
        <w:t xml:space="preserve"> выполняет следующие трудовые 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на хранение верхнюю одежду, головные уборы и другие личные вещи от работников и обучающихся ОУ, родителей (законных представителей) обучающихся и других посетителей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ит в чистоте и порядке помещения гардеробно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 помощь инвалидам и престарелым посетителям ОУ при раздевании и одеван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сохранность вещей, сданных на хранени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едленно сообщает администрации ОУ об утрате вещи(ей), сданной(ых) на хранение и принимает меры к ее(их) обнаружению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 иных локальных нормативных актов образовательного учреждения, правила и нормы охраны труда, техники безопасности, производственной санитарии и 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 рамках трудового договора распоряжения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Гардеробщик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 документами, определяющими его права и 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на рассмотрение руководства пред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 совершенствованию работы, связанной с предусмотренными настоящей инструкцией обязан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 привлечении к  дисциплинарной ответственности обучающихся, нарушивших Правила внутреннего распорядка для обучающихся ОУ (поведение обучающихся в гардеробной).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Гардеробщик  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Правил внутреннего трудового распорядка работников ОУ, неисполнение законных приказов и распоряжений администрации ОУ и иных локальных нормативных актов, 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Гардеробщик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заместителя директора ОУ по административно-хозяйственной работе;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инструктаж по правилам приема и хранения личных вещей, а также по технике безопасности, производственной санитарии и пожарной безопасности под руководством заместителя директора ОУ по административно-хозяйственной раб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стоя (отсутствия работы в гардеробной) может быть временно переведен для выполнения обязанностей уборщика служебных помещений по распоряжению заместителя директора ОУ по административно-хозяйственной работ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</w:t>
      </w:r>
      <w:r>
        <w:rPr>
          <w:rFonts w:cs="Times New Roman" w:ascii="Times New Roman" w:hAnsi="Times New Roman"/>
        </w:rPr>
        <w:t xml:space="preserve"> административно-хозяйственной работ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20:00Z</dcterms:created>
  <dc:creator>Андрей</dc:creator>
  <dc:description/>
  <cp:keywords/>
  <dc:language>en-US</dc:language>
  <cp:lastModifiedBy>komleva</cp:lastModifiedBy>
  <dcterms:modified xsi:type="dcterms:W3CDTF">2017-12-07T14:43:00Z</dcterms:modified>
  <cp:revision>5</cp:revision>
  <dc:subject/>
  <dc:title/>
</cp:coreProperties>
</file>